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для директора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й орган Российской Федерации является представите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конодате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вет Федерации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Федеральное Собр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осударственная Ду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ой орган Российской Федерации является исполнительн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вет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Федеральное Собр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осударственная Д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 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осударственную власть в Республике Татарстан осуществля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идент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идент Республики Татарстан, Государственный Совет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зидент Республики Татарстан, Государственный Совет Республики Татарстан, Кабинет Министров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идент Республики Татарстан, Государственный Совет Республики Татарстан, Кабинет Министров Республики Татарстан, суды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орган Республики Татарстан является постоянно действующим высшим представительным, законодательным органом государственной в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ый Совет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бинет Министров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зидиум Государственного Совета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идент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кумент, провозгласивший право ребенка на защиту от вмешательства в его личную жизнь,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кон Российской Федерации «Об образован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Закон Республики Татарстан «Об образован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венция о правах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кларация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отдельных юридических случа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В соответствии с Конвенцией о правах ребенка, "государства-участники признают право ребенка на образование, с этой целью они, в част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1.  предлагают бесплатное и обязательное начальное образ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едлагают бесплатное среднее образование (общее и профессиональное. 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предлагают обязательное начальное образование, с предоставлением в случае необходимости финансов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едлагают бесплатное основное общее образование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 14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 16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с 18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.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достижения деть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 кем, согласно Закону Российской Федерации «Об образовании», закреплена ответственность за качество образования выпускник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уководитель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чредите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бразовательное учреждение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. Вправе ли образовательное учреждение, имеющее лицензию, но не имеющее государственную аккредитацию на образовательные программы, выдавать лицам, прошедшим итоговую аттестацию, документы государственного образца об уровне образования и (или квалификации)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, с разрешения органов управления образование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т, если истек срок лицензии образовательного учрежде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 какие сроки лица, не прошедшие государственной (итоговой) аттестации или получившие на государственной (итоговой) аттестации неудовлетворительные результаты, вправе пройти повторно государственную (итоговую)  аттестацию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рез 6 месяце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ерез 2 месяц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 ранее, чем через год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ранее, чем через два год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. Основополагающий законодательный документ, определяющий сферу компетенции и ответственности образовательного учреждения, эт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удовой кодекс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оссийской Федерации «Об образов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Гражданский кодекс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 каком документе в обязательном порядке определяется компетенция учредителя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уставе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иповом положении об образовательном учрежд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 В законодательстве  и не требует дополнительного регул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казе, изданном по этому поводу собственником или органом, уполномоченным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Установление структуры управления деятельности образовательного учреждения, штатного расписания относится к компетенции и ответ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чреди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органов управления образовани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уполномоченных органов исполнительной власти субъекта Российской Федерации, осуществляющих контроль и надзор в сфере образ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В соответствии со статьей 53 Закона Российской Федерации «Об образовании», порядок комплектования работников образовательных учреждений регул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ми актами органов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удовым кодекс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вом образовательного учреждения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олномочия, отнесенные сугубо к компетенции и ответственности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, реорганизация и ликвидация муниципального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дбор, прием на работу и расстановка кадров, ответственность за уровень их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Язык (языки), на котором ведутся обучение и воспитание в образовательном учреждении, опреде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елем (учредителями образовательного учреждения и (или)  уставом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ранием коллектива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о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ами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Следует ли ознакомить ученика и (или) его родителей с уставом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то определяет администрация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 обязательном поряд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олько по просьбе ученика и (или) его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порядка, установленного уст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Можно ли без разрешения учредителя внести в устав положения, разработанные и принятые образователь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, любые поло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кроме положений регулирующих отношения с учре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 допускает это в части устава, неурегулированной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ет, так как это противоречит законодательству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Включено ли в квалификационную характеристику руководителя образовательного учреждения, согласно Единому квалификационному справочнику, обязательное требование информационной компетентност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Да, в рекомендательном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, в зависимости от тип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Какой максимальный испытательный срок при приеме на работу предусмотрен законодательством для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более 3 месяцев для всех катег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более 6 месяцев для всех катег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ля  рядовых работников – не более 3 месяцев, для руководителей и их заместителей, главных бухгалтеров – не более 6 меся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ительность испытаний законодательством не регламентир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Устанавливается ли испытание при приеме на работу для лиц, окончивших имеющие государственную аккредитацию образовательные учреждения начального, среднего,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, если работник не направлен в данное образовательное учреждение решением соответствующей комисс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, если работник не имеет профессионального образования, соответствующего профилю образовательной деятельности в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но по согласованию с вышестоящей организ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особых случаях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Если учителю при приеме на работу дали ознакомиться с тремя образовательными программами по предмету различного уровня утверждения, какую из них он должен считать обязатель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у, утвержденную государственным органом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новационную программу, опубликованную в печа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рамму, утвержденную образовательным учрежд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юбую из перечисленных программ, по своему выб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В какой срок работник может обратиться в комиссию по трудовым спорам, узнав о нарушении свои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нед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одного календарного месяца со дня нарушения пра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трехмесячный срок со дня, когда он узнал или должен был узнать о нарушении своего пр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шести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Проводится ли дисциплинарное расследование в случае поступления устной жалобы на нарушение педагогическим работником норм профессионального поведения и (или  устава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т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 особых случа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а, по согласованию с первичной профсоюзной организацией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Имеет ли право педагогический работник получить от комиссии, имеющей полномочия на проведение дисциплинарного расследования, копию поступившей на него жало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Да 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рядке ис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, по согласованию с заяв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Дисциплинарное взыскание за совершение дисциплинарного проступка, то есть неисполнение или ненадлежащее исполнение работником по его вине трудовых обязанностей, применяется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позднее трех дней со дня обнаружения проступка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3. не позднее недели со дня обнаружения проступ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 не позднее десяти дней со дня обнаружения проступ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В какой срок работодатель обязан выдать копии документов, связанных с работой (копию трудовой книжки, приказа о приеме на работу и др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3-х календарных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е позднее трех рабочих дней со дня подачи письменного заявления работн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емедлен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В течение 5-ти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График ежегодных отпусков работников утверждается приказом руковод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 конце учебног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 начале календарно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 позднее, чем за две недели до конца календарно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позднее, чем за месяц до выхода работника в отпу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4. Можно ли ежегодный оплачиваемый отпуск заменить денежной компенсацие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color w:val="00008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 Да, но с письменного согласия работ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2. Нет, это противоречит действующему законодательств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ko-K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ko-KR"/>
        </w:rPr>
        <w:t>По письменному заявлению работника выплачивается денежная компенсация за часть ежегодного оплачиваемого отпуска, превышающую 28 календарных дней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4. Да, за исключением беременных женщин и работников, занятых на работах с вредными услов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При приостановлении образовательной деятельности учреждения в случаях, представляющих угрозу для жизни, здоровья работников и обучающихся, заработная плата работников выплачивается в объ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вины тарифной ставки (окла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2/3 тарифной ставки (окла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ней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минимальном объ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6. Необходимо ли подписание нового коллективного договора в случае изменения наименования учреждени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Да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2. Нет, договор в этом случае сохраняет свое действи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3. Договор сохраняет свое действие только на время регистра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4.Договор сохраняет свое действие на срок до 3 меся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 Объем учебной нагрузки (педагогической работы) педагогических работников, объем которой больше или меньше нормы часов за ставку заработной платы, устанавл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разрешения руководителя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согласованию с профсоюзной организа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олько с письменного согласия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учетом условий работы в данном обще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Как часто должны пересматриваться инструкции по охране труда для учебных кабинетов, отнесенных к объектам повышенной опас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Ежегод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.Не реже 1 раза в пять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Не реже 1 раза в три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е реже 1 раза в десять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Ответственным за организацию работы по ведению, хранению, учету и выдаче трудовых книжек и вкладышей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кретарь образовательного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ветственное лицо, назначенное соответствующим приказом по образовательному учрежд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рядке исключения по требованию работни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4. В особых случаях, если работник обучался на курсах повышения квалификации свыше 144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 При прекращении трудового договора выплата всех сумм, причитающихся работнику от работодателя, и выдача трудовой книжки произ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 день увольнения работника или, если работник не работал в день увольнения, не позднее следующего дня после увольн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2. в течение трех дней после увольн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3. после подписания обходного листа и (или  акта о приеме-передаче материальных ценностей материально ответственным лиц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роки, установленные работодателем с учетом наличия в учреждении средств для выплаты сумм, причитающихся работ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Работодатель обязан уведомить в письменной форме работника о прекращении трудового договора в связи с истечением срока его действия (кроме случаев истечения срока трудового договора, заключенного на время исполнения обязанностей отсутствующего работник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менее, чем за день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е менее, чем за три дня до истечения срока трудового договора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менее, чем за 10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не менее, чем за месяц до истечения срока трудово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Срок хранения личного дела работника после его увольнени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45 л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75 лет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стоянное хра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 Имеет ли право работодатель возложить выполнение функций специалиста по охране труда на одного из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уководитель организации с численностью менее 100 работников может своим приказом возложить на работника из числа инженерно-технического персонала, при его согласии, после соответствующего обучения и проверки знаний выполнение должностных обязанностей специалиста по охране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т, не имеет, в каждой организации должна создаваться служба охран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ботодатель обязан создать службу охраны труда в зависимости от специфики деятельности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ь организации может своим приказом возложить на работника выполнение должностных обязанностей специалиста по охране труда, независимо от штатной численности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5. Как часто проводится вводный инструктаж работника по охране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ри приеме на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е 3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ждые 5 лет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исключительных случа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7. Законодательством установлена периодичность проверки знаний требований охраны труда у руководителей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 в полугод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ин раз в три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дин раз в пять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8.Обязан ли работодатель оплачивать периодические медицинские осмотры (обследования) в течение трудовой деятельности работник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лько в отдельно предусмотренных случа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9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меет, во всех без исключения случа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меет такого пра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еет, за исключением отдельных случае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рода выполняем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0. Площадь фрамуг и форточек в учебных помещениях должна быть не мен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/3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1/4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1/5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1/70 площади пол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й работник имеет право расторгнуть трудовой договор (срочный, либо на неопределенный срок, по своей инициативе, предупредив об этом в письменной форме работ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две недели при любой форме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 две недели, а работник, заключающий договор на срок до 2 месяцев, - за 3 календарных д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окончании учебн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медленно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Минимальный срок для прохождения досрочной аттестации на присвоение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 год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2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3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4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3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год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аттестации регламентируется договором между работником и работодател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5 лет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 после аттестации при наличии у работника рекомендаций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а, достигшие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5. Основанием для аттестации на присвоение высшей, первой квалификационной категории яв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е работодателя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работник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одатайство трудового коллектив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ация органов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6. Потребует ли внесения изменений в Коллективный трудовой договор и заключения дополнений к трудовым договорам с работниками введение в образовательном учреждении новой системы оплаты труда (НСОТ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усмотрению Учред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шению трудового коллектив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7. Нормативный документ, на основании которого в сфере образования вводятся основы финансовой самостоятельности образовательных учре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он №131-ФЗ от 20.08.2004 «Об основах местного самоуправления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№174 ФЗ от 03.11.2006 «Об автономных учреждениях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ФЗ №129 ФЗ от 21.11.1996 «О бухгалтерском учет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кон Российской Федерации «Об образов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 Закон Республики Татарстан «Об образов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Бюджетные образовательные учреждения нового типа будут осуществлять свою деятельность в соответств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 сметой доходов и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бизнес – планом учреждения нового ти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 государственным (муниципальным) задани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распорядительными документами 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Полагается ли учителю общеобразовательного учреждения денежная ежемесячная компенсация в целях содействия его обеспечению книгоиздательской продукцией и периодическими изданиями, и в каком разме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, в размере 1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в размере 15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равная минимальному размеру оплаты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0. Вложение части прибыли, получаемой от платных услуг, оказываемых образовательным учреждением, в это же учреждение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нвести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инвести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ватиз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апиталовложением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 Введение новой системы оплаты труда в образовательном учреждении возмож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ри наличии локальных нормативных а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ри наличии средств для стимулирования работников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 отмене Единой тарифной сетки по оплате труда работников бюджетной сферы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 приказу руководителя образовательного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 Предоставляются ли льготы по налогам образовательным учреждениям в части уставной непредпринимательской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а, они освобождаются от уплаты всех видов налогов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они уплачивают их в меньшем разм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собых случа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3. С какого момента у образовательного учреждения появляется право на льготы, установленные для образовательных учреждений законодательством Российской Федер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момента регистр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 момента получения лиценз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момента государственной аккредит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 момента начала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4. На какой срок в соответствии с законодательством выдается лицензия на образовательную деятель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3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5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законом не установлен, он указывается в лицензи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. Имеет ли право образовательное учреждение взимать за дополнительные занятия с отстающими по обязательным предме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, с согласия родителей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в рамках репетиторств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если это определено устав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6. В соответствии с Законом Российской Федерации «Об образовании» учредитель закрепляет свою собственность за образовательным учреждением на пра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лного хозяйственного 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перативного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ачи в арен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ередачи в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7. Потребует ли переоформления лицензия и свидетельство о государственной аккредитации образовательного учреждения при переходе в автономный режим функцио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, при изменении наименования лицензи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Да, в случае истечения срока действии лицен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типа и вида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. Автономное учреждение – эт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57" w:hanging="0"/>
        <w:rPr/>
      </w:pPr>
      <w:r>
        <w:rPr>
          <w:sz w:val="28"/>
          <w:szCs w:val="28"/>
        </w:rPr>
        <w:t xml:space="preserve">1. организационно-правовая форма учреждения; </w:t>
      </w:r>
    </w:p>
    <w:p>
      <w:pPr>
        <w:pStyle w:val="Style15"/>
        <w:tabs>
          <w:tab w:val="clear" w:pos="708"/>
          <w:tab w:val="left" w:pos="0" w:leader="none"/>
        </w:tabs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2. форма собственности;</w:t>
      </w:r>
    </w:p>
    <w:p>
      <w:pPr>
        <w:pStyle w:val="Style15"/>
        <w:tabs>
          <w:tab w:val="clear" w:pos="708"/>
          <w:tab w:val="left" w:pos="0" w:leader="none"/>
        </w:tabs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3. вид учреждения;</w:t>
      </w:r>
    </w:p>
    <w:p>
      <w:pPr>
        <w:pStyle w:val="Style15"/>
        <w:tabs>
          <w:tab w:val="clear" w:pos="708"/>
          <w:tab w:val="left" w:pos="-180" w:leader="none"/>
          <w:tab w:val="left" w:pos="0" w:leader="none"/>
        </w:tabs>
        <w:ind w:left="0" w:right="-57" w:hanging="0"/>
        <w:rPr/>
      </w:pPr>
      <w:r>
        <w:rPr>
          <w:sz w:val="28"/>
          <w:szCs w:val="28"/>
        </w:rPr>
        <w:t xml:space="preserve">4. тип учреж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9. Основные источники финансирования деятельности бюджетного образовательного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принимательский дох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творительная помощь, начиная со второго взно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евое бюджетное финанс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онсорская помощь, начиная со второго взн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. Доля стимулирующей части фонда оплаты труда в системе НСОТ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2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3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4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1. Назовите самую главную задачу менеджм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беспечение существования предприятия, учреждения в условиях рын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беспечение иннов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рганизация работы коллект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сследование потребительского ры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2. Кто является основателем науки управления в системе менеджме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. Урв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. Мар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Макиавел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Ф. Тейл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3. Основоположниками «школы системного подхода» в менеджмент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ерберт Саймон и Дэвид Мар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орберт Винер и Генри Барнар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 Дракер и Виктор Вру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4. Базовое понятие менеджмент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ркетин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изн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5. Выберите из списка главные переменные внутренней среды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структура, задачи, технологии, люд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енты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упатель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оговая система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6.Назовите основной принцип стратегического план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ультатив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аптивность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ход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ре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7. Является ли бизнес-план частью оперативного пла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е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ч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н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b/>
          <w:sz w:val="28"/>
          <w:szCs w:val="28"/>
        </w:rPr>
        <w:t xml:space="preserve"> - метод анализа в стратегическом планировании, основанный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оделировании и обсуждении произошедшей в реальности конкретной ситуации с целью поиска оптимальных выходов (решений.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сследовании 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азделении факторов и явлений на 4 категории: сильные и слабые стороны, возможности и угрозы;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4. Анализе экономических факторов</w:t>
      </w:r>
    </w:p>
    <w:p>
      <w:pPr>
        <w:pStyle w:val="TextBodyIndent"/>
        <w:ind w:lef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. Кейс-анализ - это метод обучения посредством анализ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ей и внешней сре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чески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80. Какую функцию руководителя А.Файоль считал центральной</w:t>
      </w:r>
      <w:r>
        <w:rPr>
          <w:sz w:val="28"/>
          <w:szCs w:val="28"/>
        </w:rPr>
        <w:t>?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нтроль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. Координационно-организующая функци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3. Распоряжения;</w:t>
      </w:r>
    </w:p>
    <w:p>
      <w:pPr>
        <w:pStyle w:val="TextBodyIndent"/>
        <w:ind w:left="0" w:hanging="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4. Предвидение и планирование</w:t>
      </w:r>
      <w:r>
        <w:rPr>
          <w:b/>
          <w:color w:val="0000FF"/>
          <w:sz w:val="28"/>
          <w:szCs w:val="28"/>
        </w:rPr>
        <w:t>.</w:t>
      </w:r>
    </w:p>
    <w:p>
      <w:pPr>
        <w:pStyle w:val="TextBodyIndent"/>
        <w:ind w:left="0" w:hanging="426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1. Какая из нижеперечисленных моделей делегирования полномочий представляет собой полное делегирование подчиненным работникам полномочий и ответственности перед вышестоящим органом управления за решение зада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адиционная модель делегирования полномочий (в части зада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.Бад-Гарцбургская модель Р. Х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енное исполнение обязанностей руководителя на период его отсу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1. Принцип Паретто в управлении предполаг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целенность на достижение идеального результата за счет полной мобилизации имеющихся ресур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ку всех вариантов (методов, путей.  для достижения поставленной ц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ю усилий и времени (20%) для получения реального результата (80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2. Контент – анализ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для исследования таблиц сопряженности большого числа призна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ализ содержания (анализ текстов, содержания докумен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з ненаблюдаемых (скрытых) составных переменных явлений,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на основе классификации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4. Метод Дельфи – метод экспертной оценки, заключающий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оллективном выявлении объективного мнения экспертов на базе совокупности их индивидуальных м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следовательном анкетировании экспертов и выявлении преобладающего суждения специалистов по данному вопросу при отсутствии контактов между н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определении средней оценки на основе индивидуальных данных эксп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определении оценки на основе специальной фор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5. Бифуркационное развитие общеобразовательного учреждения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на основе приспособления (адаптации.  субъектов и процессов управленческой и педагогической деятельности к учащимся и педагог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на основе мониторинга эффективности педагогического процесса и количества конечных результ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тие на основе двух параллельных процессов: адаптации к условиям внутренней и внешней среды, а также на основе активного инновацион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вариан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6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 педаг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овательное учреж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ый орган управления образов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редитель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7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о результатам изучения тем, учебных модулей,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межуточная аттестация, государственная (итоговая) аттест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кущая аттестация, промежуточная аттестация, государственная (итоговая) 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ученика на второй год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 договоренности с администрацией исправит оценку на положительн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вить вопрос об осенней переэкзаменовке обучающего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одатайствовать перед органом управления образовательного учреждения об условном переводе ученика в следующий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9.Вправе ли администрация общеобразовательного учреждения (гимназии.) при наличии соответствующей вакансии мотивировать отказ в приеме на работу учителя начальных классов, имеющего среднее специальное педагогическое образование, недостаточным уровнем его образ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, прием на работу осуществляется по усмотрению админист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если Типовым положением об образовательном учреждении данного типа установлен для работы в начальных классах образовательный ценз -высшее профессиональное 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за исключением случаев, когда учитель направлен на работу службой занятости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0. Ограничивает ли Закон Российской Федерации «Об образовании» верхний предел учебной нагрузки учителя общеобразовательной шко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а, 36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а, 18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акон предусматривает ограничение учебной нагрузки, конкретная цифра которой определяется в Типовом положении об образовательном учреждении соответствующего типа и вида и на основании этого – в трудовом договоре с работником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Законе речь о верхнем пределе учебной нагрузки не ид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9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9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Е.В Бондаревск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6. </w:t>
      </w:r>
      <w:r>
        <w:rPr>
          <w:sz w:val="28"/>
          <w:szCs w:val="28"/>
        </w:rPr>
        <w:t>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5"/>
        <w:numPr>
          <w:ilvl w:val="0"/>
          <w:numId w:val="5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.С. Газмана</w:t>
      </w:r>
    </w:p>
    <w:p>
      <w:pPr>
        <w:pStyle w:val="Style15"/>
        <w:numPr>
          <w:ilvl w:val="0"/>
          <w:numId w:val="5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7. </w:t>
      </w:r>
      <w:r>
        <w:rPr>
          <w:rFonts w:cs="Times New Roman" w:ascii="Times New Roman" w:hAnsi="Times New Roman"/>
          <w:color w:val="000000"/>
          <w:sz w:val="28"/>
          <w:szCs w:val="28"/>
        </w:rPr>
        <w:t>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астливым в жизни на этой зем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100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нятие «помогающие отношения» ввел</w:t>
      </w:r>
      <w:r>
        <w:rPr>
          <w:b/>
          <w:sz w:val="28"/>
          <w:szCs w:val="28"/>
        </w:rPr>
        <w:t>: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  Роджерс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А. Маслоу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Э. Фро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101.  «Социальное закаливание» как принцип воспитания декларируется в концепции «Воспитание как….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мпонент социализации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ола соци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02. </w:t>
      </w:r>
      <w:r>
        <w:rPr>
          <w:b/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3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1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Компетентность в методах и в предмете преподавания, в субъективных условиях деятельности</w:t>
      </w:r>
      <w:r>
        <w:rPr>
          <w:b/>
          <w:bCs/>
          <w:sz w:val="28"/>
          <w:szCs w:val="28"/>
        </w:rPr>
        <w:t>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53:00Z</dcterms:created>
  <dc:creator>пользователь</dc:creator>
  <dc:description/>
  <cp:keywords/>
  <dc:language>en-US</dc:language>
  <cp:lastModifiedBy>Shayahmetova</cp:lastModifiedBy>
  <dcterms:modified xsi:type="dcterms:W3CDTF">2013-02-07T14:09:00Z</dcterms:modified>
  <cp:revision>53</cp:revision>
  <dc:subject/>
  <dc:title/>
</cp:coreProperties>
</file>